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66962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6696226"/>
            <w:bookmarkStart w:id="1" w:name="__Fieldmark__0_40166962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