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21728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2172884"/>
      <w:bookmarkStart w:id="1" w:name="__Fieldmark__15_25221728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21728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2172884"/>
      <w:bookmarkStart w:id="3" w:name="__Fieldmark__16_25221728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21728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2172884"/>
      <w:bookmarkStart w:id="5" w:name="__Fieldmark__17_25221728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2172884"/>
      <w:bookmarkStart w:id="7" w:name="__Fieldmark__19_25221728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