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48694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48694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4869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48694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4869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4869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48694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4869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48694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