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287137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8713737"/>
      <w:bookmarkStart w:id="1" w:name="__Fieldmark__0_11287137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