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6087851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6087851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6087851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6087851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6087851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6087851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60878517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6087851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6087851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60878517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6087851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6087851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6087851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6087851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6087851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6087851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6087851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6087851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6087851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6087851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6087851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6087851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6087851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6087851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6087851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6087851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6087851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6087851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6087851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6087851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6087851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6087851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6087851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60878517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60878517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6087851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6087851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60878517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60878517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