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79963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79963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79963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79963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79963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79963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7996343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79963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79963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799634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79963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79963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79963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799634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79963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799634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799634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799634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799634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799634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799634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799634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799634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79963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79963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79963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79963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79963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79963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79963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79963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79963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79963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799634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799634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79963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79963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799634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799634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