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55432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5543284"/>
            <w:bookmarkStart w:id="1" w:name="__Fieldmark__0_36555432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