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1210126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1210126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1210126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1210126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1210126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1210126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12101267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1210126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1210126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12101267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1210126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1210126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1210126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1210126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1210126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1210126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1210126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1210126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1210126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1210126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1210126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1210126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1210126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1210126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1210126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1210126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1210126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1210126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1210126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1210126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1210126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1210126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1210126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12101267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12101267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1210126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1210126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12101267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12101267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