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3892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3892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3892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3892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3892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3892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389247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3892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3892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389247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3892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3892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3892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38924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38924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38924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38924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38924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38924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38924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38924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38924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38924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38924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38924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38924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38924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38924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38924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38924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38924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38924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38924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389247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389247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38924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38924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389247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389247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