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5376101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53761017"/>
      <w:bookmarkStart w:id="1" w:name="__Fieldmark__0_355376101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