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9417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9417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9417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9417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9417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9417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941714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9417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9417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941714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9417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9417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94171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94171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94171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94171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94171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94171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94171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94171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94171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94171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94171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94171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94171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94171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94171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94171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94171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94171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94171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94171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94171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94171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94171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94171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94171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94171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94171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