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4637259"/>
            <w:bookmarkStart w:id="2" w:name="__Fieldmark__19_3334637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4637259"/>
            <w:bookmarkStart w:id="4" w:name="__Fieldmark__20_3334637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